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jbjAyzzm83o+KEbXoRGxLOXt0yZkk1exXORfXvYbAk2k2fKsPRbZJhjd4m3LiF58kDgdf
CyMUBkezgzaYYlLdmI1kcVXrwrz5YSpT+8x2W/nL3XBNSPxXBxtuJxBx2uubbvxpn7D7vO62
NHVW6arCNBD1OM0ZEa4Rhw9tDg0xCTYS3p8PFf9Tpvezj2SRYCtXI+n5ytxDbKekKwE9iLfN
Gukp6RTAZu9VqegNI/</vt:lpwstr>
  </property>
  <property fmtid="{D5CDD505-2E9C-101B-9397-08002B2CF9AE}" pid="3" name="_2015_ms_pID_7253431">
    <vt:lpwstr>MLMvhKp7l9a0SYDFIrNQDpvoLD0wBlctZUmdjbhzfh4VWZ3j7riZbn
uS+7LiVbSkYtOE/NP2AsuAYr8jtyldfam0lQ+w7ABjvh055KboaI1kVq6mhop5XqnngBBpvA
YbQMA+T6MaYzv0VmqDrmaUmX8HbgbrhhmAwvKY24vFQ7OCEiX1FxSo09IxLfBU8EzZznAsFO
AQAtbwFtt0eH+eTFcrVKkNuvGxRycN5MKTGn</vt:lpwstr>
  </property>
  <property fmtid="{D5CDD505-2E9C-101B-9397-08002B2CF9AE}" pid="4" name="_2015_ms_pID_7253431_00">
    <vt:lpwstr>_2015_ms_pID_7253431</vt:lpwstr>
  </property>
  <property fmtid="{D5CDD505-2E9C-101B-9397-08002B2CF9AE}" pid="5" name="_2015_ms_pID_7253432">
    <vt:lpwstr>TnxUh8OsKB7TC/tn/Eg2KYfzfGiRc0ylGYOk
qsxESzy4Dmi029e5WozKFG+x8vkHfJBVbm8wByQHX0aTCZZH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